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KUPŠTINA </w:t>
      </w:r>
      <w:r>
        <w:rPr>
          <w:rFonts w:cs="Times New Roman" w:ascii="Times New Roman" w:hAnsi="Times New Roman"/>
          <w:sz w:val="24"/>
          <w:szCs w:val="24"/>
        </w:rPr>
        <w:t>GALEB-METALOPLASTIKA AD ŠABA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abac, Pocerska 1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 osnovu članova 515. - 523. Zakona o privrednim društvima (“Službeni glasnik RS”, br. 36/2011, 99/2011, 83/2014 - dr. zakon, 5/2015, 44/2018, 95/2018, 91/2019 i 109/2021) (u daljem tekstu: ,,Zakon”) Skupština akcionara </w:t>
      </w:r>
      <w:r>
        <w:rPr>
          <w:rFonts w:cs="Times New Roman" w:ascii="Times New Roman" w:hAnsi="Times New Roman"/>
          <w:sz w:val="24"/>
          <w:szCs w:val="24"/>
        </w:rPr>
        <w:t>GALEB-METALOPLASTIKA AD ŠABA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: ,,Društvo”), na vanrednoj sednici  dana 12.12.2023. godine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 PRINUDNOM OTKUPU AKCI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svaja se predlog akcionara Veselinović Radoslava, Pocerska br. 111, Šabac, JMBG:  1612952772022 (u daljem tekstu: ,,Otkupilac”) koji zajedno sa povezanim licem PREDUZEĆE ZA PROIZVODNJU,TRGOVINU I USLUGE GALEB GROUP DOO BEOGRAD-ZEMUN, Batajnički put 23, Zemun, Beograd, MB: 07359144, poseduje akcije koje predstavaljaju 90,08% osnovnog kapitala Društva i 90,08% glasova svih akcionara koji poseduju obične akcije Društva, za prinudni otkup akcija od svih preostalih akcionara Društ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dobrava se prinudni otkup akcija od svih preostalih akcionara Društva koje nisu u vlasništvu Otkupioca i sa njim povezanog lica, što na dan donošenja ove Odluke iznosi 16.223 akcija, CFI kod: ESVUFR, ISIN broj: RSLGAMEE67848, uz isplatu cene od 230,00 dinara po jednoj akci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zuje se Otkupilac da u skladu sa članom 516. Zakona obezbedi sredstva za isplatu utvrđene cene akcija navedene u stavu 2 ove odluke. Obavezuje se generalni direktor Društva da u skladu sa članom 97. Pravila poslovanja Centralnog registra, depoa i kliringa hartija od vrednosti (dalje ,,CRHOV”) i članom 516. Zakona, dostavi CRHOV-u registrovanu Odluku o prinudnom otkupu akcija, najkasnije u roku od pet radna dana od dana registracije u Agenciji za privredne registre i podnese Zahtev za sprovođenje prinudnog otkupa akc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Registracija i objavljivanja ove Odluke izvršiće se u skladu sa Zakonom o privrednim društvima i Zakonom o postupku registracije u Agenciji za privredne regist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lašćuje se i zadužuje generalni direktor Društva da po potrebi izvrši sve neophodne tehničke korekcije ove Odluke, a sve u cilju njene uspešne realizaci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dluka o prinudnom otkupu akcija je u potpunosti u skladu sa Statutom Društ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a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ama člana 515. stav 1 Zakona propisano je da na predlog akcionara koj ima akcije koje predstavljaju najmanje 90% osnovnog kapitala društva i koji ima najmanje 90% glasova svih akcionara koji poseduju obične akcije, društvo donosi odluku o prinudnom otkupu svih akcija preostalih akciona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tkupilac je podneo Društvu pisani zahtev za prinudni otkup svih akcija preostalih akcionara Društ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dredbom članova 516, 475, 259 i 51 Zakona o privrednim društvima predivđen je postupak utvrđivanja cene akcije po kojoj će biti vršen prinudni otkup akcija koje nisu u vlasništvu kontrolnog akciona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ena po kojoj će biti izvršen prinudni otkup utvrđena je u skladu sa članovima 516, 475, 259 i 51 Zakona o privrednim društvima. Imajući u vidu da u skladu sa zakonom utvrđena vrednost jedne obične akcije iznosi 0,00 dinara, a da je otkupilac predložio da cena akcije bude u iznosu od 230,00 dinara ista je pogodujući interesima manjinskih akcionara utvrđena kao cena akcije po kojoj će biti isplaćeni preostali akcionar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 osnovu navedenog odlučeno je kao u dispozitiv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等线;Microsoft YaHei" w:cs="Calibri"/>
      <w:color w:val="auto"/>
      <w:sz w:val="20"/>
      <w:szCs w:val="20"/>
      <w:lang w:val="en-US" w:eastAsia="zh-CN" w:bidi="ar-SA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18:00Z</dcterms:created>
  <dc:creator>gorana.jovanovic</dc:creator>
  <dc:description/>
  <cp:keywords/>
  <dc:language>en-US</dc:language>
  <cp:lastModifiedBy>MILENA</cp:lastModifiedBy>
  <cp:lastPrinted>2023-11-10T12:37:00Z</cp:lastPrinted>
  <dcterms:modified xsi:type="dcterms:W3CDTF">2023-11-19T2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4218BB09542239E20D16E858AFEB8_11</vt:lpwstr>
  </property>
  <property fmtid="{D5CDD505-2E9C-101B-9397-08002B2CF9AE}" pid="3" name="KSOProductBuildVer">
    <vt:lpwstr>1033-12.2.0.13306</vt:lpwstr>
  </property>
</Properties>
</file>