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KUPŠTINA </w:t>
      </w:r>
      <w:r>
        <w:rPr>
          <w:rFonts w:cs="Times New Roman" w:ascii="Times New Roman" w:hAnsi="Times New Roman"/>
          <w:sz w:val="24"/>
          <w:szCs w:val="24"/>
        </w:rPr>
        <w:t>GALEB-METALOPLASTIKA AD ŠAB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abac, Pocerska 1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 osnovu članova 51, 259, 475 i 516 . Zakona o privrednim društvima (“Službeni glasnik RS”, br. 36/2011, 99/2011, 83/2014 - dr. zakon, 5/2015, 44/2018, 95/2018, 91/2019 i 109/2021) (u daljem tekstu: ,,Zakon”) Skupština akcionara </w:t>
      </w:r>
      <w:r>
        <w:rPr>
          <w:rFonts w:cs="Times New Roman" w:ascii="Times New Roman" w:hAnsi="Times New Roman"/>
          <w:sz w:val="24"/>
          <w:szCs w:val="24"/>
        </w:rPr>
        <w:t>GALEB-METALOPLASTIKA AD ŠABA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u daljem tekstu: ,,Društvo”), na vanrednoj sednici  dana 12.12.2023. godine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 UTVRĐIVANJU CENE AKCIJA KOJE SU PREDMET OTKUP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svaja se predlog Odobra direktora Društva, pa se prihvata vrednost akcija Društva u iznosu od 230,00 dinara po akciji, koja je utvrđena putem proce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 osnovu Izveštaja o proceni vrednosti kapitala Društva, sa stanjem na dana 31.10.2023. godine datog od strane Vladimira Draškovića, sudskog veštaka za ekonomsko-finansijsku oblast, Bulevar Maršala Tolbuhina 2/126, Beograd, Zemun utvrđeno je da procenjena vrednost jedne obične akcije iznosi 0,00 dinara i da knjigovodstvena vrednost akcije na datum procene 31.10.2023. godine iznosi 0,00 dina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ako se tržišna vrednost akcija određuje putem procene shodno čl. 259 i 51 Zakona o privrednim društvima, zbog činjenice da nije ostvarne obim prometa iz stava 1 člana 259. Zakona, odnosno da u periodu od šest meseci koji prethodi danu donošenja odluke kojom se utvrđuje tržišna vrednost akcija nije ostvaren obim prometa akcijama te klase na tržištu kapitala koje predstavljaju najmanje 0,5% ukupnog broja izdatih akcija te klase i da se u istom periodu nije trgovalo više od 1/3 trgovačih dana na mesečnom nivou, te da procenjena i knjigovodstvena vrednost jedne akcije navede u Izveštaju o proceni vrednosti kapitala iznosi 0,00 dinara, to se utvrđuje vrednost jedne akcije Društva u iznosu od 230,00 dinara. Imajući u vidu da u skladu sa zakonom utvrđena vrednost jedne obične akcije iznosi 0,00 dinara, a da je otkupilac predložio da cena akcije bude u iznosu od 230,00 dinara ista je pogodujući interesima manjinskih akcionara utvrđena kao cena akcije po kojoj će biti isplaćeni preostali akcionar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green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va odluka sačinjena je u četiri primerka i stupa na sangu danom donoše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SEDNIK SKUPŠTIN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等线;Microsoft YaHei" w:cs="Calibri"/>
      <w:color w:val="auto"/>
      <w:sz w:val="20"/>
      <w:szCs w:val="20"/>
      <w:lang w:val="en-US" w:eastAsia="zh-CN" w:bidi="ar-SA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18:00Z</dcterms:created>
  <dc:creator>gorana.jovanovic</dc:creator>
  <dc:description/>
  <cp:keywords/>
  <dc:language>en-US</dc:language>
  <cp:lastModifiedBy>MILENA</cp:lastModifiedBy>
  <cp:lastPrinted>2023-11-10T12:37:00Z</cp:lastPrinted>
  <dcterms:modified xsi:type="dcterms:W3CDTF">2023-11-19T2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4218BB09542239E20D16E858AFEB8_11</vt:lpwstr>
  </property>
  <property fmtid="{D5CDD505-2E9C-101B-9397-08002B2CF9AE}" pid="3" name="KSOProductBuildVer">
    <vt:lpwstr>1033-12.2.0.13306</vt:lpwstr>
  </property>
</Properties>
</file>